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qPUTkWxP3dZa+oeSnRPxVmbKToTr+ywaR3XZjsqr1On/st4PPyQ2KWNTZFfDoJy5i5AvD
Q3So2lhozEUDWiIAgTeOXYhkUCks6Yrrf1JE80HGcMy1LBPLDqYhKuI99dyhequjG1jyfQPC
eb+PQw4/bvUY0Ys/z9IoM3+Cxux8xXmmuU0+BgXPHrY4EDU/T6vAFIMY9bi/QVIx99EgyD7p
FERy1PwjEGU3ySzQlv</vt:lpwstr>
  </property>
  <property fmtid="{D5CDD505-2E9C-101B-9397-08002B2CF9AE}" pid="3" name="_2015_ms_pID_7253431">
    <vt:lpwstr>7A4OGnh9TiJd0lC271C8lzhu2ZSa08kVrmwdZOmOtuV1b7C3UKbOvn
WYUjMnIViDVyGWgHKNAT57qs+VQoOcRKwLIuFdL6OluNZrbuWaqjitBCr4sTw1Va+wjQ9aaV
RUZEYPn9pec6ikQJXHY/QXiSo1CKii25/30Fnsow3kRcf8VgKLIKCogUrBVEErompOQpCTT9
904GcMGvHje+OiCjOLhig0g5e0pa2h1G0hvO</vt:lpwstr>
  </property>
  <property fmtid="{D5CDD505-2E9C-101B-9397-08002B2CF9AE}" pid="4" name="_2015_ms_pID_7253431_00">
    <vt:lpwstr>_2015_ms_pID_7253431</vt:lpwstr>
  </property>
  <property fmtid="{D5CDD505-2E9C-101B-9397-08002B2CF9AE}" pid="5" name="_2015_ms_pID_7253432">
    <vt:lpwstr>BPo9/PzmzqS+HGLgPxfeuCheV6x1LK5fOUyh
t4MqyyJAVgBGcpMZI7+MTXrb0AKopa/rkOHECvbvI/W/gtDaT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